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) facsimile</w:t>
      </w:r>
    </w:p>
    <w:p>
      <w:pPr>
        <w:pStyle w:val="Corpodeltesto2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DO DI SELEZIONE PUBBLICA PER TITOLI ED ESAMI FINALIZZATA ALL’ASSUNZIONE A TEMPO PIENO E DETERMINATO  DI N. 1 “ISTRUTTORE DIRETTIVO TECNICO  – SETTORE TECNICO – SERVIZIO CENTRALE UNICA DI COMMITTENZA -  CATEGORIA D – POSIZIONE ECONOMICA D.1, PER L’UNIONE DEI COMUNI ALTA GALLUR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O M A N D A D I P A R T E C I P A Z I O N 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ll’ </w:t>
        <w:tab/>
      </w:r>
      <w:r>
        <w:rPr>
          <w:rFonts w:cs="Arial" w:ascii="Arial" w:hAnsi="Arial"/>
          <w:b/>
        </w:rPr>
        <w:t>UNIONE DEI COMUNI ALTA GALLURA</w:t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a G.A. Cannas n. 1 </w:t>
      </w:r>
    </w:p>
    <w:p>
      <w:pPr>
        <w:pStyle w:val="Normal"/>
        <w:ind w:left="510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7029 TEMPIO PAUSA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Il /la sottoscritto /a………………………………………………. chiede di essere ammesso/a alla selezione pubblica per titoli e colloquio, finalizzata all’assunzione </w:t>
      </w:r>
      <w:r>
        <w:rPr>
          <w:rFonts w:cs="Arial" w:ascii="Arial" w:hAnsi="Arial"/>
          <w:b/>
        </w:rPr>
        <w:t>a tempo pieno e  determinato di N. 1 “Istruttore Direttivo Tecnico  – Settore Tecnico – Servizio Centrale Unica di Committenza” per l’Unione dei Comuni Alta Gallura</w:t>
      </w:r>
      <w:r>
        <w:rPr>
          <w:rFonts w:cs="Arial" w:ascii="Arial" w:hAnsi="Arial"/>
        </w:rPr>
        <w:t xml:space="preserve"> – Categoria D – Posizione Economica D.1 – Settore Sviluppo Economico del Territorio dell’Unione dei Comuni Alta Gallura di Tempio Pausa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, sotto la propria responsabilità e consapevole delle sanzioni penali nelle quali può incorrere per le ipotesi richiamate dall’art. 76 del DPR 445/2000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cittadino 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i essere iscritto nelle liste elettorali del Comune di ............................ (ovvero il motivo della non iscrizione o cancellazione dalle liste).....................................................................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i essere in possesso del seguente titolo di studio: …………………………………………….. ..................................................................................……. conseguito presso ……………….. ........................................................…….. in data …………........... con votazione …………..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e penali (ovvero di avere riportato le seguenti condanne penali ...................................................................................................................................)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i non di avere procedimenti penali pendenti a proprio carico (ovvero di avere i seguenti procedimenti 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destituito o dispensato dall’impiego presso Pubbliche Amministrazioni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per quanto concerne gli obblighi militari (per i candidati di sesso maschile) ovvero .................................................................................. 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fisicamente idoneo/a allo svolgimento delle mansioni relative al posto messo a selezione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portatore di handicap (da precisare) …………........................................................;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di richiedere, ai fini dell’espletamento delle prove il seguente ausilio ……...……..…........... ……………………………..…........... e/o tempo aggiuntivo ……...……..…........... attestata da certificazione medica rilasciata da ……...…………………………………………..…...........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volere sostenere la prova orale di lingua ……………………………..…..............................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tutte le norme e condizioni previste dal presente Bando e dal vigente Regolamento degli Uffici e dei Servizi;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disponibile immediatamente all’accettazione dell’incarico professionale in oggetto, in caso di esito positivo della relativa selezione, e di impegnarsi a consegnare la documentazione di rito richiesta dall’Unione dei Comuni “Alta Gallura” per l’assunzione relativa alla figura professionale oggetto di sele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necessari per la partecipazione al presente bando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ltro (______________________________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Allega alla presente domanda la seguente documentazion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icevuta attestante l’avvenuto versamento della tassa di selezione pari ad € 10,00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l titolo di studio richiesto in copia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 titoli culturali o di servizio ritenuti utili (eventuali);</w:t>
      </w:r>
    </w:p>
    <w:p>
      <w:pPr>
        <w:pStyle w:val="Normal"/>
        <w:numPr>
          <w:ilvl w:val="0"/>
          <w:numId w:val="4"/>
        </w:numPr>
        <w:spacing w:lineRule="auto" w:line="276"/>
        <w:ind w:left="720" w:right="192" w:hanging="360"/>
        <w:jc w:val="both"/>
        <w:rPr/>
      </w:pPr>
      <w:r>
        <w:rPr>
          <w:rFonts w:cs="Arial" w:ascii="Arial" w:hAnsi="Arial"/>
        </w:rPr>
        <w:t>i titoli di precedenza o preferenza di legge (eventuali);</w:t>
      </w:r>
    </w:p>
    <w:p>
      <w:pPr>
        <w:pStyle w:val="Normal"/>
        <w:numPr>
          <w:ilvl w:val="0"/>
          <w:numId w:val="4"/>
        </w:numPr>
        <w:spacing w:lineRule="auto" w:line="276"/>
        <w:ind w:left="720" w:right="1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curriculum formativo e professionale, datato e firmato;</w:t>
      </w:r>
    </w:p>
    <w:p>
      <w:pPr>
        <w:pStyle w:val="Normal"/>
        <w:numPr>
          <w:ilvl w:val="0"/>
          <w:numId w:val="4"/>
        </w:numPr>
        <w:spacing w:lineRule="auto" w:line="276"/>
        <w:ind w:left="720" w:right="1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n elenco in carta semplice di documenti e titoli presentati;</w:t>
      </w:r>
    </w:p>
    <w:p>
      <w:pPr>
        <w:pStyle w:val="Normal"/>
        <w:numPr>
          <w:ilvl w:val="0"/>
          <w:numId w:val="4"/>
        </w:numPr>
        <w:spacing w:lineRule="auto" w:line="276"/>
        <w:ind w:left="720" w:right="19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documento di riconoscimento e codice fiscale;</w:t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ega, inoltre, alla presente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In riferimento ai punti sub 2 – 3 – 4, la documentazione richiesta  potrà essere autocertificata dall'aspirante in carta libera nelle forme previste dal DPR 28 dicembre 2000, n. 445. Nell’autocertificazione dovranno essere dettagliatamente elencati i documenti medesimi e, a pena di nullità, tutti gli elementi necessari sia per il giudizio di ammissibilità, sia per la loro valutazione. </w:t>
      </w:r>
      <w:r>
        <w:rPr>
          <w:rFonts w:cs="Arial" w:ascii="Arial" w:hAnsi="Arial"/>
        </w:rPr>
        <w:t xml:space="preserve"> –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tro […]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_</w:t>
        <w:tab/>
        <w:tab/>
        <w:tab/>
        <w:t>______________________________________</w:t>
      </w:r>
    </w:p>
    <w:p>
      <w:pPr>
        <w:pStyle w:val="Normal"/>
        <w:ind w:left="4248" w:firstLine="5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(firma autografa per esteso da non autenticare)</w:t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chiede che le comunicazioni relative al presente concorso vengano inviate al seguente indirizzo:</w:t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spacing w:lineRule="auto" w:line="360"/>
        <w:ind w:right="1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a ……………………………..……............ n........... Città ……………………………..…........... C.A.P. ………………. Tel. ………………………. Fax …………………. </w:t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spacing w:lineRule="auto" w:line="360"/>
        <w:ind w:right="192" w:hanging="0"/>
        <w:jc w:val="both"/>
        <w:rPr/>
      </w:pPr>
      <w:r>
        <w:rPr>
          <w:rFonts w:cs="Arial" w:ascii="Arial" w:hAnsi="Arial"/>
        </w:rPr>
        <w:t>mail/pec: ……………………………………………..                      Cell.:        ………………….. e si impegna a comunicare all’Ufficio Segreteria eventuali variazioni di recapito.</w:t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ind w:right="192" w:hanging="0"/>
        <w:jc w:val="both"/>
        <w:rPr/>
      </w:pPr>
      <w:r>
        <w:rPr>
          <w:rFonts w:cs="Arial" w:ascii="Arial" w:hAnsi="Arial"/>
        </w:rPr>
        <w:t>In relazione all’informativa fornita dal bando di selezione ai sensi degli artt. 13 e seguenti del D.Lgs. 30 giugno 2003, n. 196 prendo atto che i dati personali da me forniti saranno trattati esclusivamente per la finalità di gestione della presente procedura concorsuale e degli eventuali procedimenti di assunzione ed esprimo il consenso al trattamento dei miei dati personali per la citate finalità.</w:t>
      </w:r>
    </w:p>
    <w:p>
      <w:pPr>
        <w:pStyle w:val="Normal"/>
        <w:tabs>
          <w:tab w:val="clear" w:pos="708"/>
          <w:tab w:val="left" w:pos="142" w:leader="none"/>
          <w:tab w:val="left" w:pos="2880" w:leader="none"/>
          <w:tab w:val="left" w:pos="6804" w:leader="none"/>
        </w:tabs>
        <w:spacing w:lineRule="auto" w:line="276"/>
        <w:ind w:right="1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_</w:t>
        <w:tab/>
        <w:tab/>
        <w:tab/>
        <w:t>______________________________________</w:t>
      </w:r>
    </w:p>
    <w:p>
      <w:pPr>
        <w:pStyle w:val="Normal"/>
        <w:ind w:left="4248" w:firstLine="5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(firma autografa per esteso da non autenticare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998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sz w:val="28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Rientro">
    <w:name w:val="rientro"/>
    <w:basedOn w:val="Normal"/>
    <w:qFormat/>
    <w:pPr>
      <w:numPr>
        <w:ilvl w:val="0"/>
        <w:numId w:val="3"/>
      </w:numPr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864" w:leader="none"/>
        <w:tab w:val="left" w:pos="1440" w:leader="none"/>
      </w:tabs>
      <w:spacing w:lineRule="atLeast" w:line="240"/>
      <w:ind w:left="709" w:right="618" w:hanging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7:00:00Z</dcterms:created>
  <dc:creator>MURGIA</dc:creator>
  <dc:description/>
  <cp:keywords/>
  <dc:language>en-US</dc:language>
  <cp:lastModifiedBy>franca.murgia</cp:lastModifiedBy>
  <cp:lastPrinted>2015-12-31T17:49:00Z</cp:lastPrinted>
  <dcterms:modified xsi:type="dcterms:W3CDTF">2015-12-31T17:01:00Z</dcterms:modified>
  <cp:revision>3</cp:revision>
  <dc:subject/>
  <dc:title>BANDO DI SELEZIONE PUBBLICA PER SOLI ESAMI PER LA FORMAZIONE DI</dc:title>
</cp:coreProperties>
</file>